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29</w:t>
      </w:r>
    </w:p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90" w:hanging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о передаче права залога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" w:hAnsi="Arial" w:cs="Arial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51"/>
        <w:gridCol w:w="256"/>
        <w:gridCol w:w="407"/>
        <w:gridCol w:w="407"/>
        <w:gridCol w:w="407"/>
        <w:gridCol w:w="407"/>
        <w:gridCol w:w="407"/>
        <w:gridCol w:w="94"/>
        <w:gridCol w:w="313"/>
        <w:gridCol w:w="239"/>
        <w:gridCol w:w="168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50"/>
      </w:tblGrid>
      <w:tr>
        <w:trPr>
          <w:trHeight w:val="746" w:hRule="atLeast"/>
        </w:trPr>
        <w:tc>
          <w:tcPr>
            <w:tcW w:w="10206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spacing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ПРЕДМЕТ ЗАЛОГ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эмитента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9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287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74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3908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8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ментарий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686" w:type="dxa"/>
            <w:gridSpan w:val="23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2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200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Реквизиты договора об уступке прав по  договору о залоге ценных бумаг: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говора:</w:t>
            </w:r>
          </w:p>
        </w:tc>
        <w:tc>
          <w:tcPr>
            <w:tcW w:w="6821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заключения договора:</w:t>
            </w:r>
          </w:p>
        </w:tc>
        <w:tc>
          <w:tcPr>
            <w:tcW w:w="6821" w:type="dxa"/>
            <w:gridSpan w:val="1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заключения договора:</w:t>
            </w:r>
          </w:p>
        </w:tc>
        <w:tc>
          <w:tcPr>
            <w:tcW w:w="6821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0"/>
        <w:gridCol w:w="377"/>
        <w:gridCol w:w="407"/>
        <w:gridCol w:w="407"/>
        <w:gridCol w:w="407"/>
        <w:gridCol w:w="386"/>
        <w:gridCol w:w="567"/>
      </w:tblGrid>
      <w:tr>
        <w:trPr>
          <w:cantSplit w:val="true"/>
        </w:trPr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863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4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40" w:type="dxa"/>
            <w:gridSpan w:val="2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161"/>
        <w:gridCol w:w="246"/>
        <w:gridCol w:w="407"/>
        <w:gridCol w:w="111"/>
        <w:gridCol w:w="236"/>
        <w:gridCol w:w="3"/>
        <w:gridCol w:w="603"/>
      </w:tblGrid>
      <w:tr>
        <w:trPr/>
        <w:tc>
          <w:tcPr>
            <w:tcW w:w="10206" w:type="dxa"/>
            <w:gridSpan w:val="3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ЛОГОДЕРЖАТЕЛЬ, уступающий права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75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удостоверяющего документа:</w:t>
            </w:r>
          </w:p>
        </w:tc>
        <w:tc>
          <w:tcPr>
            <w:tcW w:w="482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ия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7" w:type="dxa"/>
            <w:gridSpan w:val="10"/>
            <w:tcBorders/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600" w:type="dxa"/>
            <w:gridSpan w:val="2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01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3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ись залогодержателя, уступающего пра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ли его уполномоченного представителя: 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3828" w:hRule="atLeast"/>
          <w:cantSplit w:val="true"/>
        </w:trPr>
        <w:tc>
          <w:tcPr>
            <w:tcW w:w="102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37_1893616554"/>
            <w:bookmarkStart w:id="1" w:name="__Fieldmark__37_1893616554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38_1893616554"/>
            <w:bookmarkStart w:id="3" w:name="__Fieldmark__38_1893616554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39_1893616554"/>
            <w:bookmarkStart w:id="5" w:name="__Fieldmark__39_1893616554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40_1893616554"/>
            <w:bookmarkStart w:id="7" w:name="__Fieldmark__40_1893616554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 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1_1893616554"/>
            <w:bookmarkStart w:id="9" w:name="__Fieldmark__41_1893616554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42_1893616554"/>
            <w:bookmarkStart w:id="11" w:name="__Fieldmark__42_1893616554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шт. является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44_1893616554"/>
            <w:bookmarkStart w:id="13" w:name="__Fieldmark__44_189361655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45_1893616554"/>
            <w:bookmarkStart w:id="15" w:name="__Fieldmark__45_189361655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г. или указывается порядок определения даты 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50_1893616554"/>
            <w:bookmarkStart w:id="17" w:name="__Fieldmark__50_1893616554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51_1893616554"/>
            <w:bookmarkStart w:id="19" w:name="__Fieldmark__51_1893616554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6. Залог распространяется на все или на определенное количество ценных бумаг, получаемых залогодателем в результате конвертации заложенных ценных бумаг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52_1893616554"/>
            <w:bookmarkStart w:id="21" w:name="__Fieldmark__52_1893616554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53_1893616554"/>
            <w:bookmarkStart w:id="23" w:name="__Fieldmark__53_1893616554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54_1893616554"/>
            <w:bookmarkStart w:id="25" w:name="__Fieldmark__54_1893616554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А</w:t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55_1893616554"/>
            <w:bookmarkStart w:id="27" w:name="__Fieldmark__55_1893616554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8. Способы реализации заложенного имущества при обращении взыскания во внесудебном порядк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Права по заложенным ценным бумагам осуществляет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58_1893616554"/>
            <w:bookmarkStart w:id="29" w:name="__Fieldmark__58_1893616554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59_1893616554"/>
            <w:bookmarkStart w:id="31" w:name="__Fieldmark__59_1893616554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ЛОГОДЕРЖАТЕЛЬ, приобретающий права</w:t>
            </w:r>
          </w:p>
        </w:tc>
      </w:tr>
      <w:tr>
        <w:trPr>
          <w:cantSplit w:val="true"/>
        </w:trPr>
        <w:tc>
          <w:tcPr>
            <w:tcW w:w="436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(Ф.И.О.): 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2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27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омер документа: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ыдачи (регистрации)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/ 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</w:tc>
      </w:tr>
    </w:tbl>
    <w:p>
      <w:pPr>
        <w:pStyle w:val="Iauiue1"/>
        <w:ind w:left="7513" w:hanging="0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8"/>
          <w:szCs w:val="18"/>
        </w:rPr>
        <w:t>________________  /________________________/</w:t>
      </w:r>
    </w:p>
    <w:p>
      <w:pPr>
        <w:pStyle w:val="Iauiue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20:00Z</dcterms:modified>
  <cp:revision>2</cp:revision>
  <dc:subject/>
  <dc:title/>
</cp:coreProperties>
</file>